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sz w:val="28"/>
        </w:rPr>
      </w:pPr>
      <w:r>
        <w:rPr>
          <w:b/>
          <w:sz w:val="28"/>
        </w:rPr>
        <w:t>HSDC/NED</w:t>
        <w:noBreakHyphen/>
        <w:t>EXAMINATION</w:t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ie stehen Dianetics und Scientology zueinander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ist das Ziel der Dianetics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ist das Ziel der Scientology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/>
      </w:pPr>
      <w:r>
        <w:rPr>
          <w:sz w:val="28"/>
        </w:rPr>
        <w:t xml:space="preserve">Was ist der Unterschied zwischen </w:t>
      </w:r>
      <w:r>
        <w:rPr>
          <w:i/>
          <w:sz w:val="28"/>
        </w:rPr>
        <w:t xml:space="preserve">Rückruf </w:t>
      </w:r>
      <w:r>
        <w:rPr>
          <w:sz w:val="28"/>
        </w:rPr>
        <w:t xml:space="preserve"> und </w:t>
      </w:r>
      <w:r>
        <w:rPr>
          <w:i/>
          <w:sz w:val="28"/>
        </w:rPr>
        <w:t>Rückkehr</w:t>
      </w:r>
      <w:r>
        <w:rPr>
          <w:sz w:val="28"/>
        </w:rPr>
        <w:t>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/>
      </w:pPr>
      <w:r>
        <w:rPr>
          <w:sz w:val="28"/>
        </w:rPr>
        <w:t xml:space="preserve">Was ist die Definition von </w:t>
      </w:r>
      <w:r>
        <w:rPr>
          <w:i/>
          <w:sz w:val="28"/>
        </w:rPr>
        <w:t>a) Engram, b) Secondary, c) Lock, d) Multiple Krankheit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er bewegt die Zeitspur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Gib drei Möglichkeiten wie die Zeitspur bewegt werden kann.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ist ein Original Item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ie erhält man ein Lauf-Item (Running Item)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ist ein Running Item und was nicht? Gib Beispiele.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 xml:space="preserve">Was ist ein </w:t>
      </w:r>
      <w:r>
        <w:rPr>
          <w:i/>
          <w:sz w:val="28"/>
        </w:rPr>
        <w:t>nach der Tatsache Item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Gib alle mögliche Momente, wann eine Anzeige gültig ist.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ist der Drogen-Rundown? (Beschreibe kurz die Schritte.)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rum handhabst Du die Drogen zuerst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bewirken Drogen auf den Thetan, Verstand und Körper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rum fragst Du auf dem Drogen-Rundown nie nach Interesse und warum fragst Du nach Interesse bei allen anderen Arten von Dianetics Auditing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Von welchem Geschehnis nimmt eine Kette ihre Kraft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ist das volle EP einer Kette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Gib drei Beispiele einer somatischen Kette.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Gib ein Beispiel eines narrativen Geschehnisses.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ist der Unterschied zwischen Ketten-Laufen-Auditing und narrativem Auditing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/>
      </w:pPr>
      <w:r>
        <w:rPr>
          <w:sz w:val="28"/>
        </w:rPr>
        <w:t xml:space="preserve">Was bedeutet </w:t>
      </w:r>
      <w:r>
        <w:rPr>
          <w:i/>
          <w:sz w:val="28"/>
        </w:rPr>
        <w:t xml:space="preserve">Grinding </w:t>
      </w:r>
      <w:r>
        <w:rPr>
          <w:sz w:val="28"/>
        </w:rPr>
        <w:t>(Schmirgeln)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machst Du wenn Du eine Kette oder ein narratives Geschehnis nicht durch normales Auditing zum EP laufen kannst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>
          <w:sz w:val="28"/>
        </w:rPr>
      </w:pPr>
      <w:r>
        <w:rPr>
          <w:sz w:val="28"/>
        </w:rPr>
        <w:t>Was bedeutet ein hoher TA in Dianetics?</w:t>
      </w:r>
    </w:p>
    <w:p>
      <w:pPr>
        <w:pStyle w:val="Normal"/>
        <w:numPr>
          <w:ilvl w:val="0"/>
          <w:numId w:val="1"/>
        </w:numPr>
        <w:spacing w:before="0" w:after="100"/>
        <w:ind w:left="426" w:hanging="426"/>
        <w:rPr/>
      </w:pPr>
      <w:r>
        <w:rPr>
          <w:sz w:val="28"/>
        </w:rPr>
        <w:t>Was ist der Unterschied zwischen dem Preassessment und dem AESP Verfahren vom HSDC?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cs="Footlight MT Light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3:17:00Z</dcterms:created>
  <dc:creator>kkkk</dc:creator>
  <dc:description/>
  <dc:language>en-US</dc:language>
  <cp:lastModifiedBy>f</cp:lastModifiedBy>
  <cp:lastPrinted>2003-05-21T10:37:00Z</cp:lastPrinted>
  <dcterms:modified xsi:type="dcterms:W3CDTF">2003-05-22T13:17:00Z</dcterms:modified>
  <cp:revision>2</cp:revision>
  <dc:subject/>
  <dc:title>NED-EXAMINATION</dc:title>
</cp:coreProperties>
</file>